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/>
          <w:b/>
          <w:bCs/>
          <w:i/>
          <w:iCs/>
        </w:rPr>
        <w:t>1.</w:t>
      </w:r>
      <w:r>
        <w:rPr/>
        <w:t xml:space="preserve"> Simplifier chacune des expressions suivantes : 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  <w:lang w:val="en-GB"/>
              </w:rPr>
              <w:t xml:space="preserve">A = </w:t>
            </w:r>
            <w:r>
              <w:rPr>
                <w:rFonts w:cs="Tahom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A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A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 xml:space="preserve">A = </w:t>
              <w:tab/>
              <w:t>… x²</w:t>
              <w:tab/>
              <w:t>+</w:t>
              <w:tab/>
              <w:t>… x</w:t>
              <w:tab/>
              <w:t>+</w:t>
              <w:tab/>
              <w:t>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A =</w:t>
              <w:tab/>
              <w:t>Aa x²</w:t>
              <w:tab/>
              <w:t>+</w:t>
              <w:tab/>
              <w:t>Ab x</w:t>
              <w:tab/>
              <w:t>+</w:t>
              <w:tab/>
              <w:t>Ac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  <w:lang w:val="en-GB"/>
              </w:rPr>
              <w:t xml:space="preserve">B = </w:t>
            </w:r>
            <w:r>
              <w:rPr>
                <w:rFonts w:cs="Tahom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 xml:space="preserve">B = </w:t>
              <w:tab/>
              <w:t>… x²</w:t>
              <w:tab/>
              <w:t>+</w:t>
              <w:tab/>
              <w:t>… x</w:t>
              <w:tab/>
              <w:t>+</w:t>
              <w:tab/>
              <w:t>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 =</w:t>
              <w:tab/>
              <w:t>Ba x²</w:t>
              <w:tab/>
              <w:t>+</w:t>
              <w:tab/>
              <w:t>Bb x</w:t>
              <w:tab/>
              <w:t>+</w:t>
              <w:tab/>
              <w:t>Bc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  <w:lang w:val="de-DE"/>
              </w:rPr>
              <w:t xml:space="preserve">C = </w:t>
            </w:r>
            <w:r>
              <w:rPr>
                <w:rFonts w:cs="Tahom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</w:rPr>
              <w:t>C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</w:rPr>
              <w:t>C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</w:rPr>
              <w:t xml:space="preserve">C = </w:t>
              <w:tab/>
              <w:t>… x²</w:t>
              <w:tab/>
              <w:t>+</w:t>
              <w:tab/>
              <w:t>… x</w:t>
              <w:tab/>
              <w:t>+</w:t>
              <w:tab/>
              <w:t>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C =</w:t>
              <w:tab/>
              <w:t>Ca x²</w:t>
              <w:tab/>
              <w:t>+</w:t>
              <w:tab/>
              <w:t>Cb x</w:t>
              <w:tab/>
              <w:t>+</w:t>
              <w:tab/>
              <w:t>Cc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  <w:lang w:val="en-GB"/>
              </w:rPr>
              <w:t xml:space="preserve">D = </w:t>
            </w:r>
            <w:r>
              <w:rPr>
                <w:rFonts w:cs="Tahom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</w:rPr>
              <w:t>D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</w:rPr>
              <w:t>D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</w:rPr>
              <w:t xml:space="preserve">D = </w:t>
              <w:tab/>
              <w:t>… x²</w:t>
              <w:tab/>
              <w:t>+</w:t>
              <w:tab/>
              <w:t>… x</w:t>
              <w:tab/>
              <w:t>+</w:t>
              <w:tab/>
              <w:t>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 =</w:t>
              <w:tab/>
              <w:t>Da x²</w:t>
              <w:tab/>
              <w:t>+</w:t>
              <w:tab/>
              <w:t>Db x</w:t>
              <w:tab/>
              <w:t>+</w:t>
              <w:tab/>
              <w:t>Dc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  <w:lang w:val="de-DE"/>
              </w:rPr>
              <w:t xml:space="preserve">E = </w:t>
            </w:r>
            <w:r>
              <w:rPr>
                <w:rFonts w:cs="Tahoma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E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E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 xml:space="preserve">E = </w:t>
              <w:tab/>
              <w:t>… x²</w:t>
              <w:tab/>
              <w:t>+</w:t>
              <w:tab/>
              <w:t>… x</w:t>
              <w:tab/>
              <w:t>+</w:t>
              <w:tab/>
              <w:t>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E =</w:t>
              <w:tab/>
              <w:t>Ea x²</w:t>
              <w:tab/>
              <w:t>+</w:t>
              <w:tab/>
              <w:t>Eb x</w:t>
              <w:tab/>
              <w:t>+</w:t>
              <w:tab/>
              <w:t>Ec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 xml:space="preserve">F = </w:t>
            </w:r>
            <w:r>
              <w:rPr>
                <w:rFonts w:cs="Tahom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 xml:space="preserve">F = </w:t>
              <w:tab/>
              <w:t>… x²</w:t>
              <w:tab/>
              <w:t>+</w:t>
              <w:tab/>
              <w:t>… x</w:t>
              <w:tab/>
              <w:t>+</w:t>
              <w:tab/>
              <w:t>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 =</w:t>
              <w:tab/>
              <w:t>Fa x²</w:t>
              <w:tab/>
              <w:t>+</w:t>
              <w:tab/>
              <w:t>Fb x</w:t>
              <w:tab/>
              <w:t>+</w:t>
              <w:tab/>
              <w:t>Fc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bCs/>
                <w:i/>
                <w:iCs/>
              </w:rPr>
              <w:t>2.</w:t>
            </w:r>
            <w:r>
              <w:rPr>
                <w:rFonts w:cs="Tahoma"/>
              </w:rPr>
              <w:t xml:space="preserve"> Complète, à l’aide des résultats précédents, le mot croisé suivant :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/>
            </w:pPr>
            <w:r>
              <w:rPr>
                <w:rFonts w:cs="Tahoma"/>
              </w:rPr>
              <w:t xml:space="preserve">1 ou -1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ahoma"/>
              </w:rPr>
              <w:t xml:space="preserve"> A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/>
            </w:pPr>
            <w:r>
              <w:rPr>
                <w:rFonts w:cs="Tahoma"/>
              </w:rPr>
              <w:t xml:space="preserve">2 ou -2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ahoma"/>
              </w:rPr>
              <w:t xml:space="preserve"> B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/>
            </w:pPr>
            <w:r>
              <w:rPr>
                <w:rFonts w:cs="Tahoma"/>
              </w:rPr>
              <w:t xml:space="preserve">3 ou -3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ahoma"/>
              </w:rPr>
              <w:t xml:space="preserve"> C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</w:rPr>
              <w:t>…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et ainsi de suite…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</w:rPr>
              <w:t xml:space="preserve">G = </w:t>
            </w:r>
            <w:r>
              <w:rPr>
                <w:rFonts w:cs="Tahom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</w:rPr>
              <w:t>G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</w:rPr>
              <w:t>G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</w:rPr>
              <w:t>G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</w:rPr>
              <w:t xml:space="preserve">G = </w:t>
              <w:tab/>
              <w:t>… x²</w:t>
              <w:tab/>
              <w:t>+</w:t>
              <w:tab/>
              <w:t>… x</w:t>
              <w:tab/>
              <w:t>+</w:t>
              <w:tab/>
              <w:t>…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1418" w:leader="none"/>
                <w:tab w:val="center" w:pos="1985" w:leader="none"/>
                <w:tab w:val="center" w:pos="2552" w:leader="none"/>
                <w:tab w:val="center" w:pos="3119" w:leader="none"/>
                <w:tab w:val="center" w:pos="3686" w:leader="none"/>
                <w:tab w:val="center" w:pos="4253" w:leader="none"/>
              </w:tabs>
              <w:ind w:left="567" w:hanging="0"/>
              <w:rPr>
                <w:rFonts w:cs="Tahoma"/>
              </w:rPr>
            </w:pPr>
            <w:r>
              <w:rPr>
                <w:rFonts w:cs="Tahoma"/>
              </w:rPr>
              <w:t>G =</w:t>
              <w:tab/>
              <w:t>Ga x²</w:t>
              <w:tab/>
              <w:t>+</w:t>
              <w:tab/>
              <w:t>Gb x</w:t>
              <w:tab/>
              <w:t>+</w:t>
              <w:tab/>
              <w:t>Gc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</w:tblGrid>
      <w:tr>
        <w:trPr>
          <w:trHeight w:val="493" w:hRule="atLeast"/>
        </w:trPr>
        <w:tc>
          <w:tcPr>
            <w:tcW w:w="5750" w:type="dxa"/>
            <w:gridSpan w:val="10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Dc</w:t>
            </w:r>
          </w:p>
        </w:tc>
        <w:tc>
          <w:tcPr>
            <w:tcW w:w="287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A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Ba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C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Ba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Gb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F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E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E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Ba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D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B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G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Dc</w:t>
            </w:r>
          </w:p>
        </w:tc>
        <w:tc>
          <w:tcPr>
            <w:tcW w:w="1725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9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Ea</w:t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Fb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Fb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c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b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Ac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b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Cb</w:t>
            </w:r>
          </w:p>
        </w:tc>
        <w:tc>
          <w:tcPr>
            <w:tcW w:w="57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c</w:t>
            </w:r>
          </w:p>
        </w:tc>
        <w:tc>
          <w:tcPr>
            <w:tcW w:w="115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57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Ab</w:t>
            </w:r>
          </w:p>
        </w:tc>
        <w:tc>
          <w:tcPr>
            <w:tcW w:w="11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F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A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A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E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F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Ga</w:t>
            </w:r>
          </w:p>
        </w:tc>
      </w:tr>
      <w:tr>
        <w:trPr>
          <w:trHeight w:val="49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Cb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Ab</w:t>
            </w:r>
          </w:p>
        </w:tc>
        <w:tc>
          <w:tcPr>
            <w:tcW w:w="23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a</w:t>
            </w:r>
          </w:p>
        </w:tc>
        <w:tc>
          <w:tcPr>
            <w:tcW w:w="402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Dc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Bb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Ga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Cc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Gc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Cb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b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c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Ba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5 - Calcul littéral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Groupe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Monotype Sorts;Arial Alternative" w:hAnsi="Monotype Sorts;Arial Alternative" w:cs="Monotype Sorts;Arial Alternative"/>
    </w:rPr>
  </w:style>
  <w:style w:type="character" w:styleId="WW8Num24z0">
    <w:name w:val="WW8Num24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5:36:00Z</dcterms:created>
  <dc:creator>Françoise BRASSENX</dc:creator>
  <dc:description/>
  <dc:language>en-US</dc:language>
  <cp:lastModifiedBy>Joël NEGRI</cp:lastModifiedBy>
  <cp:lastPrinted>2000-04-20T14:34:00Z</cp:lastPrinted>
  <dcterms:modified xsi:type="dcterms:W3CDTF">2002-02-15T15:36:00Z</dcterms:modified>
  <cp:revision>2</cp:revision>
  <dc:subject/>
  <dc:title>FORMULE :</dc:title>
</cp:coreProperties>
</file>